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Before Starting th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ate a BTT1O Folder:</w:t>
      </w:r>
    </w:p>
    <w:p>
      <w:pPr>
        <w:pStyle w:val="Normal"/>
        <w:rPr/>
      </w:pPr>
      <w:r>
        <w:rPr>
          <w:sz w:val="28"/>
          <w:szCs w:val="28"/>
        </w:rPr>
        <w:t>Start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My Compu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ght click and select New Fol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name Folder BTT1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t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All Programs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Microsoft Office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Microsoft Wo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e Save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ate a File named: LastName_FirstName_AUP in your new BTT1O fol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cceptable Use Policy Tas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hether in a school or a business, the use of computers has many issues. </w:t>
        <w:br/>
        <w:br/>
        <w:t xml:space="preserve">Unfortunately, some of these issues are negative in nature. Therefore, documents called "acceptable use guidelines" are often developed to protect both the users and the organization. </w:t>
        <w:br/>
        <w:br/>
        <w:t>Complete the following three tasks: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) Use an internet search to answer the following:</w:t>
      </w:r>
    </w:p>
    <w:p>
      <w:pPr>
        <w:pStyle w:val="Normal"/>
        <w:spacing w:before="280" w:after="28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) What is AUP an acronym for? </w:t>
      </w:r>
    </w:p>
    <w:p>
      <w:pPr>
        <w:pStyle w:val="Normal"/>
        <w:spacing w:before="280" w:after="2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)  What is the role of an AUP?</w:t>
      </w:r>
    </w:p>
    <w:p>
      <w:pPr>
        <w:pStyle w:val="Normal"/>
        <w:spacing w:before="280" w:after="2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) Which groups belong to the AUP?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Now go to the AUP for the School Board. (</w:t>
      </w:r>
      <w:hyperlink r:id="rId2">
        <w:r>
          <w:rPr>
            <w:rStyle w:val="InternetLink"/>
            <w:rFonts w:cs="Arial" w:ascii="Arial" w:hAnsi="Arial"/>
          </w:rPr>
          <w:t>http://www.ocdsb.ca/ab-ocdsb/p-n-p/Policies%20and%20Procedures/PR%20622%20IT%20Internet%20Use.pdf</w:t>
        </w:r>
      </w:hyperlink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lect three clauses in the AUP and complete the table below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use of AUP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soning for Clause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use of AUP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soning for Clause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use of AUP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soning of Clause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Read the appropriate use of technology agreement for Intermediate/Senior Students (Grade 7 to Grade 12). By completing this assignment you are consenting your agreement to this agreement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When you are finished, save this document in your BTT folder on your computer AND upload a copy into your BTT folder in google drive so I can see it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dsb.ca/ab-ocdsb/p-n-p/Policies and Procedures/PR 622 IT Internet Use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41:00Z</dcterms:created>
  <dc:creator>Yo and Trevor</dc:creator>
  <dc:description/>
  <dc:language>en-US</dc:language>
  <cp:lastModifiedBy>Katherine Vlug</cp:lastModifiedBy>
  <cp:lastPrinted>2009-09-25T11:04:00Z</cp:lastPrinted>
  <dcterms:modified xsi:type="dcterms:W3CDTF">2015-09-22T14:41:00Z</dcterms:modified>
  <cp:revision>2</cp:revision>
  <dc:subject/>
  <dc:title>Topic 1: Acceptable Use Policy</dc:title>
</cp:coreProperties>
</file>